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ая разработка урока по физике в 7 класс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«Закон сохранения энер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ения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3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получения учащимися знаний о законе сохранения механической энерг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3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словия для закрепления понятия превращения энерг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3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я самостоятельной активной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мет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ть и описывать физические явления, для объяснения которых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превращения энерг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записывать формулу для вычисления кинетической, потенциальной и полной энергии, для превращения энер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й научной картины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делать выводы, оценивать полученные результа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к саморазвитию и самообразованию на основе мотивации к учению и позн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сть в приобретении новых знаний и практических ум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КТ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интерактивная доска, проектор, ПК и П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абораторное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татив, линейка, тела разной массы, весы и разновесы.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449"/>
        <w:gridCol w:w="3449"/>
        <w:gridCol w:w="3449"/>
      </w:tblGrid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1"/>
            <w:bookmarkStart w:id="1" w:name="7ef6d4d3c8b31da4f638e749da8af8d6412294d6"/>
            <w:bookmarkStart w:id="2" w:name="1"/>
            <w:bookmarkStart w:id="3" w:name="7ef6d4d3c8b31da4f638e749da8af8d6412294d6"/>
            <w:bookmarkEnd w:id="2"/>
            <w:bookmarkEnd w:id="3"/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 (Проверка отсутствующих по группа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роде много тайн. А физика – это наука о природе, разгадавшая больше загадок мироздания, чем любая другая. И я предлагаю Вам приоткрыть одну из таких тайн. Жажда открытий была главной движущей силой, «действующей» на ученых в их очень трудном, но и самом интересном деле – поиске истины. Есть удивительные законы и один из них мы сегодня рассмотрим.. Многие ученые посвятили жизнь изучению этого закона, а мы с Вами еще посмотрим, как он влияет на нашу жизнь. Попробуем понять, почему он необходим нам в повседневной жизнедея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пиграфом к нашему уроку будут слова немецкого поэта Иоганна Гете: «Опыт – вот учитель жизни вечн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того, чтобы сформулировать тему и цель нашего урока, мы вспомним то, что проходили на прошлом уроке.</w:t>
      </w:r>
    </w:p>
    <w:p>
      <w:pPr>
        <w:pStyle w:val="Normal"/>
        <w:spacing w:lineRule="auto" w:line="240" w:before="0" w:after="0"/>
        <w:jc w:val="both"/>
        <w:rPr/>
      </w:pPr>
      <w:r>
        <w:rPr/>
        <w:t>II.  Проверка  ЗУН</w:t>
      </w:r>
    </w:p>
    <w:tbl>
      <w:tblPr>
        <w:tblW w:w="1010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рганизация работы (в группах- парах) с дидактическими карточками), направленной на выяснение степени усвоения заданного  на дом материала, определение типичных недостатков в знаниях и их причины, ликвидацию обнаруженных недоч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 раздам   карточки 2-x вариантов (дописать название, единицы физических величин, формул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ша задача заполнить пустую строку таблицы для определенной физической величи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боты, потенциальной или кинетической энергии,  и т.д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РТОЧКА 1 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2711"/>
              <w:gridCol w:w="1541"/>
              <w:gridCol w:w="1879"/>
            </w:tblGrid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означение физических величин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звание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диница измерения СИ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ормулы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F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тяж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H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ила трения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F = …mg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р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тенциальная энергия тела поднятого над Землей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р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…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инетическая энергия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КАРТОЧКА  2 вариант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2711"/>
              <w:gridCol w:w="1541"/>
              <w:gridCol w:w="1879"/>
            </w:tblGrid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означение физических величин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звание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диница измерения СИ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ормулы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N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ес тел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67" w:hRule="exac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ила упругост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…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=  -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x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уд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тенциальная энергия упруг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еформирован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ела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уд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…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vertAlign w:val="sub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vertAlign w:val="sub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vertAlign w:val="sub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к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райтесь выполнить это задание за 5 минут. Взаимопроверка.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1 .Заполняют карточки. Работают (в группах) с предложенными учителем карточками, показывая глубину и осознанность знания данной темы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Этап подготовки учащихся к активному и сознательному усвоению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 ПРЕДПОЛОГАЕТ САМОСТОЯТЕЛЬНОСТЬ ПОИСКА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вам самим сделать открытие.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ы делают по группам, а затем делают выво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е опыты на кафедре.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рассказывает как проделывать опыт, затем ученики делают выво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ая установка изображена на рис. 1. В ходе опыта изменяем высоту скатывания шарика, замечаем расстояние, на которое сдвигается брусок, лежащий на горизонтальной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117475</wp:posOffset>
                </wp:positionV>
                <wp:extent cx="3762375" cy="600710"/>
                <wp:effectExtent l="635" t="111760" r="161925" b="444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600840"/>
                          <a:chOff x="0" y="0"/>
                          <a:chExt cx="3762360" cy="60084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2345040" cy="549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0"/>
                            <a:ext cx="347400" cy="267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600120"/>
                            <a:ext cx="141732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24800"/>
                            <a:ext cx="850320" cy="1753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pt;margin-top:9.25pt;width:296.25pt;height:47.3pt" coordorigin="-80,185" coordsize="5925,94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3" fillcolor="white" stroked="t" o:allowincell="f" style="position:absolute;left:-80;top:264;width:3692;height:86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4" stroked="f" o:allowincell="f" style="position:absolute;left:1557;top:185;width:546;height:421;mso-wrap-style:none;v-text-anchor:middle">
                  <v:imagedata r:id="rId4" o:detectmouseclick="t"/>
                  <v:stroke color="#3465a4" joinstyle="round" endcap="flat"/>
                  <v:shadow on="t" obscured="f" color="gray"/>
                  <w10:wrap type="none"/>
                </v:oval>
                <v:line id="shape_0" from="3613,1130" to="5844,1130" ID="Line 5" stroked="t" o:allowincell="f" style="position:absolute;mso-wrap-style:none;v-text-anchor:middle">
                  <v:fill o:detectmouseclick="t" on="false"/>
                  <v:stroke color="#969696" weight="9360" joinstyle="miter" endcap="flat"/>
                  <w10:wrap type="none"/>
                </v:line>
                <v:rect id="shape_0" ID="Rectangle 6" stroked="t" o:allowincell="f" style="position:absolute;left:3613;top:854;width:1338;height:275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ая установка изображена на рис. 2. Нитяной маятник в начале висит неподвижно. Отмечаем это положение как нулевой уровень потенциальной энергии. Отклоняем маятник на некоторый угол и замечаем, что маятник проходит нулевой уровень и отклоняется в противоположное направление. Что произошло? Почему колебания прекращ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49530</wp:posOffset>
                </wp:positionV>
                <wp:extent cx="1948815" cy="1209675"/>
                <wp:effectExtent l="0" t="5715" r="10160" b="4445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209600"/>
                          <a:chOff x="0" y="0"/>
                          <a:chExt cx="1948680" cy="1209600"/>
                        </a:xfrm>
                      </wpg:grpSpPr>
                      <wpg:grpSp>
                        <wpg:cNvGrpSpPr/>
                        <wpg:grpSpPr>
                          <a:xfrm>
                            <a:off x="87120" y="0"/>
                            <a:ext cx="1861920" cy="1208880"/>
                          </a:xfrm>
                        </wpg:grpSpPr>
                        <wps:wsp>
                          <wps:cNvSpPr/>
                          <wps:spPr>
                            <a:xfrm>
                              <a:off x="0" y="164520"/>
                              <a:ext cx="18619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879480"/>
                              <a:ext cx="1184400" cy="329400"/>
                            </a:xfrm>
                            <a:prstGeom prst="parallelogram">
                              <a:avLst>
                                <a:gd name="adj" fmla="val 89891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0"/>
                              <a:ext cx="84600" cy="10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4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600"/>
                            <a:ext cx="22464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224640" cy="224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231120"/>
                            <a:ext cx="59364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2600">
                              <a:off x="327240" y="646200"/>
                              <a:ext cx="224640" cy="224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8.7pt;margin-top:3.9pt;width:153.45pt;height:95.3pt" coordorigin="574,78" coordsize="3069,1906">
                <v:group id="shape_0" alt="Group 8" style="position:absolute;left:711;top:78;width:2932;height:1904">
                  <v:rect id="shape_0" ID="Rectangle 9" fillcolor="black" stroked="t" o:allowincell="f" style="position:absolute;left:711;top:337;width:2931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AutoShape 10" fillcolor="gray" stroked="t" o:allowincell="f" style="position:absolute;left:1777;top:1463;width:1864;height:518;mso-wrap-style:none;v-text-anchor:middle" type="_x0000_t7">
                    <v:fill o:detectmouseclick="t" type="solid" color2="#7f7f7f"/>
                    <v:stroke color="black" weight="9360" joinstyle="miter" endcap="flat"/>
                    <w10:wrap type="none"/>
                  </v:shape>
                  <v:rect id="shape_0" ID="Rectangle 11" fillcolor="black" stroked="t" o:allowincell="f" style="position:absolute;left:2710;top:78;width:132;height:1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755,337" to="755,815" ID="Line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3" style="position:absolute;left:574;top:424;width:354;height:1560">
                  <v:line id="shape_0" from="755,424" to="755,1722" ID="Line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5" fillcolor="#3b3b3b" stroked="f" o:allowincell="f" style="position:absolute;left:574;top:1629;width:353;height:353;mso-wrap-style:none;v-text-anchor:middle">
                    <v:fill o:detectmouseclick="t" color2="gray"/>
                    <v:stroke color="#3465a4" joinstyle="round" endcap="flat"/>
                    <w10:wrap type="none"/>
                  </v:oval>
                </v:group>
                <v:group id="shape_0" alt="Group 16" style="position:absolute;left:829;top:442;width:870;height:1372">
                  <v:line id="shape_0" from="830,442" to="1484,1563" ID="Line 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ID="Oval 18" fillcolor="#3b3b3b" stroked="t" o:allowincell="f" style="position:absolute;left:1346;top:1460;width:353;height:353;mso-wrap-style:none;v-text-anchor:middle;rotation:330">
                    <v:fill o:detectmouseclick="t" color2="gray"/>
                    <v:stroke color="black" weight="9360" dashstyle="dash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ая установка изображена на рис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, накручивая нить на ось, поднимать диск вверх, то он начнет подниматься и опускаться, т. е. совершать колебания. Какие изменения энергии происходя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800</wp:posOffset>
            </wp:positionH>
            <wp:positionV relativeFrom="paragraph">
              <wp:posOffset>40640</wp:posOffset>
            </wp:positionV>
            <wp:extent cx="1178560" cy="1763395"/>
            <wp:effectExtent l="0" t="0" r="0" b="0"/>
            <wp:wrapSquare wrapText="bothSides"/>
            <wp:docPr id="3" name="7068031454f88795e8d7f8cf731c4b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068031454f88795e8d7f8cf731c4b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 УЧАЩИЕСЯ ДЕЛАЮТ ОПЫТЫ, УЧИТЕЛЬ ПОДВОДИТ РЕЗУЛЬТАТ ПРОВЕРКИ КАРТОЧЕ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ъясняют опы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ащие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1 опы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 с большей высоты скатывается шарик, тем большую скорость он приобретает и тем большую работу он может совершить, передвигая бру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2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 на больший угол отклоняем маятник из нулевого положения, тем большую скорость будет иметь маятник, проходя его. Значит, накопленная потенциальная энергия при отклонении маятника превращается в кинетическую, при прохождении нулевого положения, а затем снова превращается в потенциальную при отклонении в противоположном направлении. Колебания прекращаются потому, что механическая энергия теряется в результате действия непотенциальных сил (силы сопротивления воздуха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3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крутить нить на ось, то он поднимется и  станет обладать некоторым запасом потенциальной энергии. Если его отпустить, то он, вращаясь, будет падать, при этом будет уменьшаться потенциальная энергия, но вместе с этим возрастет кинетическая энергия. В конце падения диск обладает некоторым запасом кинетической энергии и поэтому он может подняться почти до прежней высоты. Колебания прекратятся, когда кинетическая и потенциальная энергии будут равны ну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/>
        <w:t>. Этап усвоения новых знаний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всех поставленных экспериментов какой вывод можно сделат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Учащиеся (предполагаемый ответ)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ия не исчезает и не появляется внов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только переходит от одного тела к другому или из одного вида в друг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роем тетради и запишем число и тем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 «Закон сохранения  механической энер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урока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ыть в ходе урока, смысл закона сохранения энергии, получение сведений о границах его применимости, приобретение умения описывать преобразования энергии при движении тел и 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разим это математичес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Вызвать ученика к доске, остальные учащиеся слушают и делают </w:t>
            </w:r>
            <w:r>
              <w:rPr/>
              <w:t xml:space="preserve"> дополнения к ответам ученика у доски.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7"/>
            </w:tblGrid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Деятельность учителя</w:t>
                  </w:r>
                </w:p>
              </w:tc>
            </w:tr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3 опыт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 Поиграем в мяч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пускает из рук мячик. Мячик падает на пол и отскакивает. Рассмотрим движение мячика с точки зрения превращения механической энерг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)За счёт действия какой силы происходит движение мячика вниз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1) Ответ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 счёт действия силы тяжести</w:t>
                  </w:r>
                </w:p>
              </w:tc>
            </w:tr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).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ему равна работа силы тяжести? Можно это выразить математически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)Отве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бота силы тяжести равна убыли потенциальной энерг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=-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1)</w:t>
                  </w:r>
                </w:p>
              </w:tc>
            </w:tr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)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то можно сказать о скорости мячика при мере приближения к полу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)Отве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корость мячика возрастает</w:t>
                  </w:r>
                </w:p>
              </w:tc>
            </w:tr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)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чит ли это, что с другой стороны работа силы тяжести равна изменению кинетической энергии тела? Если да, то вырази это математически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)Отве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=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2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)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сколько убывает потенциальная энергия и насколько увеличивается кинетическая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)Отве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жно предположить, что одинаково, учитывая, что работу одной и той же силы мы выразили в одном случае через убыль потенциальной энергии, а другом через увеличение кинетическо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ледовательно (1) =(2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-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) =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627" w:hRule="exact"/>
              </w:trPr>
              <w:tc>
                <w:tcPr>
                  <w:tcW w:w="8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.Вопро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еобразуй, полученное выражение так, чтобы в левой части выражения стали потенциальная и кинетическая энергии на начало движения, а в правой на момент удара о землю. 6)Отве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+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=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, ты можешь садиться на место. Ты получил(а) очень важное матема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шение, которое носит название  математическая  запись закона сохранения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е мячика могло бы продолжаться сколь угодно долго, если бы не бы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рь энергии на сопротивление, т.е. если бы тела взаимодействовали бы только друг с друг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е взаимодействовали бы только силами тяготения или упругости. В данном случае речь идёт  о замкнутой системе т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ввести, ч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828675" cy="238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есть полная механическая энергия, то закон сохранения полной  механической энергия можно записать в ви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308100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38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атематическая запись закона сохранения полной механической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ка закон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ная механическая энергия замкнутой, или изолированной, системы при всех изменениях в системе сохраняется.</w:t>
            </w:r>
          </w:p>
          <w:p>
            <w:pPr>
              <w:pStyle w:val="Normal"/>
              <w:spacing w:lineRule="auto" w:line="240" w:before="0" w:after="0"/>
              <w:ind w:firstLine="18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я запись в тетради, ещё раз проследите вывод закона сохранения полной механической  энерги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ик стр  94-95 п 1-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сохранения полной механической энергии является частным случаем всеобщего закона  сохранения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вывод вы сделали из прочитанного текс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выво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 на взаимодействующие тела не действуют  внешние силы, то сумма Ер и Ек пр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ых взаимодействиях  тел системы остается  постоя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формулировку общего закона сохранения энерги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К потенциальным силам относятся силы, работа которых не  зависит от формы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ектории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;  непотенциальные  силы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ги</w:t>
            </w:r>
          </w:p>
          <w:p>
            <w:pPr>
              <w:pStyle w:val="Normal"/>
              <w:tabs>
                <w:tab w:val="clear" w:pos="708"/>
                <w:tab w:val="left" w:pos="80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Механическая энергия  не возникает и не пропадает. Она превращается из одного вида в другой. Полная энергия остается Неизменной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/>
        <w:t xml:space="preserve">V. Этап обеспечения планируемого уровня знаний.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оны не открываются сами по себе, их открывают люди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3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опробуйте, используя свои знания при решении задач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мер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ти полную механическую энергию тела массой 100г, которое на высоте 4м имело скорость 36 км/ч. 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1800"/>
              <w:gridCol w:w="5760"/>
            </w:tblGrid>
            <w:tr>
              <w:trPr>
                <w:trHeight w:val="1954" w:hRule="atLeast"/>
                <w:cantSplit w:val="true"/>
              </w:trPr>
              <w:tc>
                <w:tcPr>
                  <w:tcW w:w="1862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н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m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100г</w:t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4м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=10м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g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≈10м/с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8" w:space="0" w:color="FFFFFF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И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кг</w:t>
                  </w:r>
                </w:p>
                <w:p>
                  <w:pPr>
                    <w:pStyle w:val="Normal"/>
                    <w:spacing w:lineRule="auto" w:line="240" w:before="0" w:after="0"/>
                    <w:ind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760" w:type="dxa"/>
                  <w:tcBorders>
                    <w:top w:val="single" w:sz="8" w:space="0" w:color="FFFFFF"/>
                    <w:bottom w:val="single" w:sz="8" w:space="0" w:color="FFFFFF"/>
                    <w:right w:val="single" w:sz="8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=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к+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 (3)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=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mv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/2+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mgh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4)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числение: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способ по действиям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          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,1кг·( 10м/с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1) 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к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────────= 5Дж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                    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2) Е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=0,1кг· 10м/с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·4м = 4Дж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3) Е= 5Дж+ 4Дж= 9Дж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вет: Е= 9Дж.</w:t>
                  </w:r>
                </w:p>
                <w:p>
                  <w:pPr>
                    <w:pStyle w:val="Normal"/>
                    <w:spacing w:lineRule="auto" w:line="240" w:before="0" w:after="0"/>
                    <w:ind w:left="244" w:right="244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      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Этап закрепления нового материала.</w:t>
      </w:r>
    </w:p>
    <w:p>
      <w:pPr>
        <w:pStyle w:val="Normal"/>
        <w:shd w:fill="FFFFFF" w:val="clear"/>
        <w:spacing w:lineRule="auto" w:line="240" w:before="274" w:after="0"/>
        <w:ind w:left="1949" w:right="806" w:hanging="898"/>
        <w:rPr>
          <w:rFonts w:ascii="Times New Roman" w:hAnsi="Times New Roman" w:eastAsia="Times New Roman" w:cs="Times New Roman"/>
          <w:b/>
          <w:b/>
          <w:bCs/>
          <w:spacing w:val="2"/>
          <w:w w:val="1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w w:val="136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2"/>
          <w:w w:val="136"/>
          <w:sz w:val="28"/>
          <w:szCs w:val="28"/>
          <w:lang w:eastAsia="ru-RU"/>
        </w:rPr>
        <w:t>учащиеся (8 человек) выполняют тест на компьютерах, а остальные на листочках)</w:t>
      </w:r>
    </w:p>
    <w:p>
      <w:pPr>
        <w:pStyle w:val="Normal"/>
        <w:shd w:fill="FFFFFF" w:val="clear"/>
        <w:spacing w:lineRule="auto" w:line="240" w:before="221" w:after="0"/>
        <w:ind w:left="557" w:hanging="5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17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ПРВЕРКА- ВЗАИМОПРОВЕР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Helvetica" w:hAnsi="Helvetica" w:eastAsia="Times New Roman" w:cs="Helvetica"/>
          <w:b/>
          <w:b/>
          <w:bCs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szCs w:val="21"/>
          <w:lang w:eastAsia="ru-RU"/>
        </w:rPr>
        <w:t>Тест “Верю – не верю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Ответы на вопросы</w:t>
      </w:r>
      <w:r>
        <w:rPr/>
        <w:t>: “да”, “нет” или “+”, “–”)</w:t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2"/>
        <w:gridCol w:w="5265"/>
      </w:tblGrid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ариант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вариант</w:t>
            </w:r>
          </w:p>
        </w:tc>
      </w:tr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нциальная энергия мяча в конце падения максимальн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больше скорость тела, тем больше его кинетическая энерг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дъеме стрелы кинетическая энергия увеличивается, а потенциальная энергия уменьш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выстрелом потенциальная энергия пружины в детском пистолете максимальн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механическая энергия замкнутой системы не изменяется.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нциальная энергия пружины тем больше, чем меньше ее деформац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выше тело поднято над Землей, тем больше его потенциальная энерг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бросили вверх. В верхней точке у него будет максимальная кинетическая энерг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падающего камня кинетическая энергия увеличивается, а потенциальная энергия уменьш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 системе действует сила трения, то полная энергия уменьшаетс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вариан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да, нет, да, 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вариан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да, нет, да, 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Этап информирования учащихся о домашнем задании, инструктаж по его выполн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24, задание 21(1),таблица на стр 9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вно – оценоч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урок подходит к концу. Мы с Вами в очень активной форме изучили  закон сохранения энергии, вспомнили основные формулы. Вы учились применять свои знания в новых ситуациях. И у Вас это получило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Какую задачу мы ставили перед собой на уро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1)Ввели  понятие замкнутой изолированной системы, полной механической энергии Получили закон сохранение механической энергии на опыте и экспериментально. Научились решать задачи с применением закона сохранения механической эне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)Мы выполнили ее? ответ: 2)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)Как именно мы ее выполнили? ответ: 3)Сообщения об открытии закона сохранения механической энергии, о выполнении этого закона в окружающем мире…, решили задач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ъявить оц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агодарю всех за урок. До сви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83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ое программное обеспечени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физики в 7 классе Кирилла и Мефод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 7-11 «Библиотека наглядных пособий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ы электронные  ЦОР по физик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представления результатов проделанной работ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/>
        <w:t>Оценочная карта</w:t>
      </w:r>
    </w:p>
    <w:tbl>
      <w:tblPr>
        <w:tblW w:w="1007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9"/>
        <w:gridCol w:w="1153"/>
        <w:gridCol w:w="1185"/>
        <w:gridCol w:w="1585"/>
        <w:gridCol w:w="1517"/>
        <w:gridCol w:w="1770"/>
        <w:gridCol w:w="970"/>
        <w:gridCol w:w="1578"/>
      </w:tblGrid>
      <w:tr>
        <w:trPr/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 “Допиши название”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верный ответ 1б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ыты, демонстрация, объяс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верный ответ 1б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верный ответ 1б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темы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на вопросы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лон ответов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19 б - «5»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- 15 б - «4»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1 б - «3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87960</wp:posOffset>
                      </wp:positionV>
                      <wp:extent cx="4572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14.8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за урок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Лист отчёта работы в группе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394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ую работу выполня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экспертов группы ___</w:t>
      </w:r>
    </w:p>
    <w:tbl>
      <w:tblPr>
        <w:tblW w:w="107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712"/>
        <w:gridCol w:w="1534"/>
        <w:gridCol w:w="1422"/>
        <w:gridCol w:w="1257"/>
        <w:gridCol w:w="1253"/>
        <w:gridCol w:w="369"/>
        <w:gridCol w:w="369"/>
        <w:gridCol w:w="369"/>
        <w:gridCol w:w="369"/>
        <w:gridCol w:w="370"/>
        <w:gridCol w:w="86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ыступл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владения материалом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ьность оформления презентаци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целей и задач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одтверждения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ие связи между понятиями (величина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 закон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в выступлении п.1-4 оценивается  по 1 балл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владения материалом: чтение-0,  рассказ-1 бал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игинальность оформления презентации: 1.наличие рис., 2.фотографий, 3.видеофрагментов, 4.гиперссылок, 5.логика- макс. 5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выставления оцен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10 баллов – «5»                      7-8 баллов – «4»                       5-6 баллов – «3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ая установка изображена на рис. 1. В ходе опыта изменяем высоту скатывания шарика, замечаем расстояние, на которое сдвигается брусок, лежащий на горизонтальной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117475</wp:posOffset>
                </wp:positionV>
                <wp:extent cx="3762375" cy="600710"/>
                <wp:effectExtent l="635" t="111760" r="161925" b="4445"/>
                <wp:wrapNone/>
                <wp:docPr id="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600840"/>
                          <a:chOff x="0" y="0"/>
                          <a:chExt cx="3762360" cy="60084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2345040" cy="549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0"/>
                            <a:ext cx="347400" cy="267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600120"/>
                            <a:ext cx="141732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24800"/>
                            <a:ext cx="850320" cy="17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pt;margin-top:9.25pt;width:296.25pt;height:47.3pt" coordorigin="-80,185" coordsize="5925,946">
                <v:shape id="shape_0" ID="AutoShape 3" fillcolor="white" stroked="t" o:allowincell="f" style="position:absolute;left:-80;top:264;width:3692;height:86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4" stroked="f" o:allowincell="f" style="position:absolute;left:1557;top:185;width:546;height:421;mso-wrap-style:none;v-text-anchor:middle">
                  <v:imagedata r:id="rId11" o:detectmouseclick="t"/>
                  <v:stroke color="#3465a4" joinstyle="round" endcap="flat"/>
                  <v:shadow on="t" obscured="f" color="gray"/>
                  <w10:wrap type="none"/>
                </v:oval>
                <v:line id="shape_0" from="3613,1130" to="5844,1130" ID="Line 5" stroked="t" o:allowincell="f" style="position:absolute;mso-wrap-style:none;v-text-anchor:middle">
                  <v:fill o:detectmouseclick="t" on="false"/>
                  <v:stroke color="#969696" weight="9360" joinstyle="miter" endcap="flat"/>
                  <w10:wrap type="none"/>
                </v:line>
                <v:rect id="shape_0" ID="Rectangle 6" stroked="t" o:allowincell="f" style="position:absolute;left:3613;top:854;width:1338;height:275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выв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ая установка изображена на рис. 2. Нитяной маятник в начале висит неподвижно. Отмечаем это положение как нулевой уровень потенциальной энергии. Отклоняем маятник на некоторый угол и замечаем, что маятник проходит нулевой уровень и отклоняется в противоположное направление. Что произошло с энергиями? Почему колебания прекращ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90</wp:posOffset>
                </wp:positionH>
                <wp:positionV relativeFrom="paragraph">
                  <wp:posOffset>49530</wp:posOffset>
                </wp:positionV>
                <wp:extent cx="1948815" cy="1209675"/>
                <wp:effectExtent l="0" t="5715" r="10160" b="4445"/>
                <wp:wrapNone/>
                <wp:docPr id="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209600"/>
                          <a:chOff x="0" y="0"/>
                          <a:chExt cx="1948680" cy="1209600"/>
                        </a:xfrm>
                      </wpg:grpSpPr>
                      <wpg:grpSp>
                        <wpg:cNvGrpSpPr/>
                        <wpg:grpSpPr>
                          <a:xfrm>
                            <a:off x="87120" y="0"/>
                            <a:ext cx="1861920" cy="1208880"/>
                          </a:xfrm>
                        </wpg:grpSpPr>
                        <wps:wsp>
                          <wps:cNvSpPr/>
                          <wps:spPr>
                            <a:xfrm>
                              <a:off x="0" y="164520"/>
                              <a:ext cx="18619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879480"/>
                              <a:ext cx="1184400" cy="329400"/>
                            </a:xfrm>
                            <a:prstGeom prst="parallelogram">
                              <a:avLst>
                                <a:gd name="adj" fmla="val 89891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0"/>
                              <a:ext cx="84600" cy="10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4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600"/>
                            <a:ext cx="22464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224640" cy="224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231120"/>
                            <a:ext cx="59364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2600">
                              <a:off x="327240" y="646200"/>
                              <a:ext cx="224640" cy="224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8.7pt;margin-top:3.9pt;width:153.45pt;height:95.3pt" coordorigin="574,78" coordsize="3069,1906">
                <v:group id="shape_0" alt="Group 8" style="position:absolute;left:711;top:78;width:2932;height:1904">
                  <v:rect id="shape_0" ID="Rectangle 9" fillcolor="black" stroked="t" o:allowincell="f" style="position:absolute;left:711;top:337;width:2931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AutoShape 10" fillcolor="gray" stroked="t" o:allowincell="f" style="position:absolute;left:1777;top:1463;width:1864;height:518;mso-wrap-style:none;v-text-anchor:middle" type="_x0000_t7">
                    <v:fill o:detectmouseclick="t" type="solid" color2="#7f7f7f"/>
                    <v:stroke color="black" weight="9360" joinstyle="miter" endcap="flat"/>
                    <w10:wrap type="none"/>
                  </v:shape>
                  <v:rect id="shape_0" ID="Rectangle 11" fillcolor="black" stroked="t" o:allowincell="f" style="position:absolute;left:2710;top:78;width:132;height:1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755,337" to="755,815" ID="Line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3" style="position:absolute;left:574;top:424;width:354;height:1560">
                  <v:line id="shape_0" from="755,424" to="755,1722" ID="Line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5" fillcolor="#3b3b3b" stroked="f" o:allowincell="f" style="position:absolute;left:574;top:1629;width:353;height:353;mso-wrap-style:none;v-text-anchor:middle">
                    <v:fill o:detectmouseclick="t" color2="gray"/>
                    <v:stroke color="#3465a4" joinstyle="round" endcap="flat"/>
                    <w10:wrap type="none"/>
                  </v:oval>
                </v:group>
                <v:group id="shape_0" alt="Group 16" style="position:absolute;left:829;top:442;width:870;height:1372">
                  <v:line id="shape_0" from="830,442" to="1484,1563" ID="Line 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ID="Oval 18" fillcolor="#3b3b3b" stroked="t" o:allowincell="f" style="position:absolute;left:1346;top:1460;width:353;height:353;mso-wrap-style:none;v-text-anchor:middle;rotation:330">
                    <v:fill o:detectmouseclick="t" color2="gray"/>
                    <v:stroke color="black" weight="9360" dashstyle="dash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2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вывод: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аятник Максвелл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ная установка изображена на рис. 3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, накручивая нить на ось, поднимать диск вверх, то он начнет подниматься и опускаться, т. е. совершать колебания. Какие изменения энергии происходят?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7640</wp:posOffset>
            </wp:positionH>
            <wp:positionV relativeFrom="paragraph">
              <wp:posOffset>40640</wp:posOffset>
            </wp:positionV>
            <wp:extent cx="1579880" cy="2364740"/>
            <wp:effectExtent l="0" t="0" r="0" b="0"/>
            <wp:wrapSquare wrapText="bothSides"/>
            <wp:docPr id="9" name="7068031454f88795e8d7f8cf731c4b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068031454f88795e8d7f8cf731c4b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69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7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3</w:t>
      </w:r>
    </w:p>
    <w:p>
      <w:pPr>
        <w:pStyle w:val="Normal"/>
        <w:tabs>
          <w:tab w:val="clear" w:pos="708"/>
          <w:tab w:val="left" w:pos="27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вывод: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5:09:00Z</dcterms:created>
  <dc:creator>Admin</dc:creator>
  <dc:description/>
  <cp:keywords/>
  <dc:language>en-US</dc:language>
  <cp:lastModifiedBy>UserXP</cp:lastModifiedBy>
  <dcterms:modified xsi:type="dcterms:W3CDTF">2016-07-08T07:36:00Z</dcterms:modified>
  <cp:revision>17</cp:revision>
  <dc:subject/>
  <dc:title/>
</cp:coreProperties>
</file>